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 методиста Е.В. Андрее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1 полугодие 2017-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граммно-методическое обеспечение</w:t>
      </w:r>
    </w:p>
    <w:tbl>
      <w:tblPr>
        <w:tblW w:w="96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31"/>
        <w:gridCol w:w="6379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обучения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,17,18,19,2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 образовательная  программа основного общего образования, одобр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 № 1/15)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рная программа  по учебным предметам. История. 5-9 классы. М., Просвещение, 2011 год (Стандарты второго поколения).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истории.  М.: 2004 год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истории среднего (полного) общего образования (базовый уровень), 200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Данилов "Рабочая программа и тематическое планирование курса "История России". 6-9 классы". Просвещение, 2015 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 О.Н. Журавлева, И.Е. Барыкин «История России». 6-9 классы (основная школа): учебное пособие для общеобразовательных организаций. М., Просвещение, 2016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6,7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3,14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А.Я. Юдовская, Л.М. Ванюшкина "Новая история. 7-8 классы». М., «Просвещение», 2012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 образовательная  программа основного общего образования, одобр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 № 1/15)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4,5,8,9,10,11,12,13,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колова  и др. «Всеобщая история. Рабочие программы. Предметная линия учебников «Сферы». 5-9 классы», Просвещение, 2012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 образовательная  программа основного общего образования, одобре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 № 1/15).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Боголюбов, Н.Н. Городецкая, Л.Ф. Иванова, А.И. Матвеев "Обществознание 6-9 классы". М., "Просвещение", 2010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Боголюбов, Н.И.Городецкая «Обществознание 10-11 кл. Базовый уровень».  М., Просвещение, 2009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обществознанию, 2004 год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 Данилов, С.М. Давыдова «Обществознание» 5-9 классы. М., Баласс, 2012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 образовательная  программа основного общего образования,  одобрена решением федерального учебно-методического объединения по общему образованию (протокол от 8 апреля2015 года №1/15)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равченко Обществознание: программа курса для 8—9 и 10—11 классов общеобразовательных учреждений. М.: «Русское слово», 2013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обществознанию, 2004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обществознанию (базовый уровень),2004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обществознанию (профильный уровень), 2004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 Обществознание 10-11 кл., (профильный). М.: «Просвещение», 201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4,6,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ствознание. 10-11 классы. Профильный  уровень»  (авторы: Л.Н. Боголюбов, Л.Ф. Иванова, А.Ю. Лазебникова). М., «Просвещение», 2010 год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«Рабочие программы. Обществознание. Предметная линия учебников под ред. Л.Н. Боголюбова. 5-9 классы». Просвещение, 2013 год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и др. Обществознание. 10-11 классы. Профильный уровень. – М., Просвещение, 2010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учебному предмету "Обществознание" на ступени основного общего образования. 5-9 классы. - М., 2015 г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Обществознание 5-9 классы. М., «Просвещение»,  2012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, Обществознание 6-11 классы. М., «Просвещение», 200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ановедение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Зайцев, Л. М. Галутво, В. Н. Басий, Ю. А. Болдырев, Н. А. Гангур, А. Н. Еремеева, А. Н. Криштопа, С. А. Лукьянов, О. А. Матвеев, Т. А. Науменко, И. А.Терская «Кубановедение»: программа для 5-9 классов общеобразовательных учреждений Краснодарского края, Краснодар, 2012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Латкин, И. А. Терская, О.А. Хамцова «Кубановедение»: программа для 10-11 классов общеобразовательных учреждений Краснодарского края. Краснодар,  2014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Еременко, И.В.Бенку, Е.В.Покладова и др. «Кубановедение: программа курса для 1-11 классов». ККИДППО, 2005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Ерёменко, М.В. Мирук, Н.М. Зыгина "Кубановедение, "Перспективы образования", 2013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3,4,6,10,11,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праву (базовый уровень), 200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А. "Основы правовых знаний" М., Просвещение,2008г.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Киреев Экономика. Программа для 10—11 классов общеобразовательных учреждений (базовый уровень) М.: Вита-Пресс, 2011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экономике (базовый уровень), 200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2,4,6, 10,11,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экономике (базовый уровень), 2004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. язы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8"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,10,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Афанасьева, И.В.Михеева «Новый курс английского языка для российских школ»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узовлев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,11,13,15,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ая программ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,10,14,18,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З. Биболетова, Н.Н.Трубанева «Английский с удовольствием»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9,10,11,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Апалькова «Английский в фокусе»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8"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Быкова, М.Д. Поспелов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8"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,17,18,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Кауфман, М.Ю. Кауфман «Счастливый английский»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8"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4,5,6, 10, 11, 16,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Л. Бим, Л.И. Рыжова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8"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</w:t>
            </w:r>
          </w:p>
        </w:tc>
      </w:tr>
    </w:tbl>
    <w:p>
      <w:pPr>
        <w:pStyle w:val="Style20"/>
        <w:ind w:firstLine="454"/>
        <w:jc w:val="both"/>
        <w:rPr/>
      </w:pPr>
      <w:r>
        <w:rPr/>
        <w:t xml:space="preserve">Следуя методическим рекомендациям ИРО КК,   учителями района использовались УМК в классах, реализующих БУП 2004 года: 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41"/>
        <w:gridCol w:w="2551"/>
        <w:gridCol w:w="72"/>
        <w:gridCol w:w="2763"/>
        <w:gridCol w:w="59"/>
        <w:gridCol w:w="2139"/>
      </w:tblGrid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ская А.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 А. А.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ская А.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ия Н.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А. 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ханов А. И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базовый уров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фильный уровен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довский А. А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базовый уров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фильный уровен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Н. 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10-11 (профильный уровен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 И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-ПРЕ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. Основы правовой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Певцов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</w:tc>
      </w:tr>
    </w:tbl>
    <w:p>
      <w:pPr>
        <w:pStyle w:val="Style2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ах, реализующих ФГОС ООО, используются учебники  издательства «Баласс», образовательной системы «Школа -210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СОШ № 3,11, так как позволяет срок применения данных пособий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чебники издательства «Просвещение», УМК «Сферы». </w:t>
      </w:r>
    </w:p>
    <w:p>
      <w:pPr>
        <w:pStyle w:val="Style20"/>
        <w:ind w:left="-567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ониторинг эффективности семинаров 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843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емин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 выступ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ающие из ОУ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2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(2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 (1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(1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учителей англий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4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(1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учителей немец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 учителей кубан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2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2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1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4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6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 (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ониторинг посещения урок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972"/>
        <w:gridCol w:w="1509"/>
        <w:gridCol w:w="3827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/категор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ещённых уро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ента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колы, фамилии педагогов, представивших лучшие уроки; школы, фамилии педагогов, которых необходимо контролировать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, обществозн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 О.В. Бугаева (низкий методический уровень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кол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осещение уроков в 9-11 классах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</w:rPr>
      </w:r>
    </w:p>
    <w:tbl>
      <w:tblPr>
        <w:tblW w:w="6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268"/>
        <w:gridCol w:w="1272"/>
        <w:gridCol w:w="1345"/>
      </w:tblGrid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-2018 уч. год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лас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клас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ещение уроков по ФГОС:</w:t>
      </w:r>
    </w:p>
    <w:p>
      <w:pPr>
        <w:pStyle w:val="Style23"/>
        <w:spacing w:before="0" w:after="0"/>
        <w:jc w:val="both"/>
        <w:rPr/>
      </w:pPr>
      <w:r>
        <w:rPr/>
        <w:tab/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39"/>
        <w:gridCol w:w="1462"/>
        <w:gridCol w:w="2422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ниторинг контрольных работ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0"/>
        <w:gridCol w:w="851"/>
        <w:gridCol w:w="709"/>
        <w:gridCol w:w="708"/>
        <w:gridCol w:w="709"/>
        <w:gridCol w:w="847"/>
        <w:gridCol w:w="709"/>
        <w:gridCol w:w="851"/>
        <w:gridCol w:w="708"/>
        <w:gridCol w:w="709"/>
        <w:gridCol w:w="851"/>
        <w:gridCol w:w="851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 обществозн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класс, 14.11.17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 английский язык, 6 класс, 28.11.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 немецкий язык, 6 класс, 28.11.17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Р по английскому языку, 7 класс, 14.12.17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. 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б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п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КР по обществознанию в 8-х классах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 учащихся по району составляет 80,1 % (выше среднерайонного показателя уровень обученности в школах № 1, 2, 8, 14, 18, 2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37,9 % (выше среднерайонного показателя уровень качества знаний  в школах № 1, 2, 3, 4, 8, 11, 14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9,7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2,3)  (выше среднерайонного показателя средний балл в школах № 1, 2, 3, 4, 11, 14, 1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ируя в целом результаты МКР, можно сделать следующие выводы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минимальный процент выполнения заданий составил  30,5%,  максимальный  – 77,9%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ва задания выполнены более чем на 70%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четыре задания выполнены более чем на 60%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три задания выполнены более чем на 50%,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ять  заданий выполнены менее чем на 5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дно задание выполнено менее чем на 40%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ичинами низких результатов ст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лабое развит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мени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 xml:space="preserve">информации по заданной теме из различных ее носителей;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ведение людей с точки зрения социальных норм, экономической рациональ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изкий уровень развития метапредметных компетенций учащих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3. Недостаточный уровень развития умения конкретизировать примерами изученные теоретические положения и понятия общественных наук, формирующих обществоведческий курс; самостоятельно раскрывать смысл ключевых обществоведческих терминов и понятий  и применять их в заданном контекс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color w:val="C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C00000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КР по английскому языку  в 6-х классах</w:t>
      </w:r>
    </w:p>
    <w:p>
      <w:pPr>
        <w:pStyle w:val="Msonormalbullet2gif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редний уровень обученности  учащихся по району составляет 79,9 % (выше среднерайонного показателя уровень обученности в школах №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2,3,4,13,15,16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35,2% (выше среднерайонного показателя уровень качества знаний  в школах № 1,2,3,13,15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12,7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5)  (выше среднерайонного показателя средний балл в школах № 1,2,3,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ируя в целом результаты МКР, можно сделать следующие выводы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инимальный процент выполнения заданий составил  27,3%,  максимальный  – 71%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диннадцать заданий выполнены более чем на 60%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четыре задания выполнены более чем на 50%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три  задания выполнены менее чем на 5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дно задание выполнено менее чем на 40%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ой низких результатов учащихся - низкий уровень развития умений на понимание запрашиваемой информации в прочитанном тексте, в котором содержится несколько незнакомых слов.</w:t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КР по немецкому  в 6-х классах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уровень обученности  учащихся по району составляет 95,1% (выше среднерайонного показателя уровень обученности в школах № 2,4, 6,7,21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53,1% (выше среднерайонного показателя уровень качества знаний  в школах № 2,4,6,7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14,4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8) (выше среднерайонного показателя средний балл в школах № 2,4,6,19,2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ируя в целом результаты МКР, можно сделать следующие выводы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инимальный процент выполнения заданий составил  30,8%,  максимальный  – 81,5%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ва задания выполнены более чем на 70%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евять заданий выполнены более чем на 60%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емь заданий выполнено более чем на 50%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ять  заданий выполнены менее чем на 5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ичинами низких результатов ст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лабое развитие  ум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заданий на </w:t>
      </w:r>
      <w:r>
        <w:rPr>
          <w:rFonts w:eastAsia="TimesNewRoman;Times New Roman" w:cs="Times New Roman" w:ascii="Times New Roman" w:hAnsi="Times New Roman"/>
          <w:sz w:val="28"/>
          <w:szCs w:val="28"/>
        </w:rPr>
        <w:t>полное понимание услышанного (аудирование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ащиеся затрудняются при выполнении заданий на </w:t>
      </w:r>
      <w:r>
        <w:rPr>
          <w:rFonts w:eastAsia="TimesNewRoman;Times New Roman" w:cs="Times New Roman" w:ascii="Times New Roman" w:hAnsi="Times New Roman"/>
          <w:sz w:val="28"/>
          <w:szCs w:val="28"/>
        </w:rPr>
        <w:t>чтение с полным поним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ДР по английскому языку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 учащихся по району составляет  83,8% (выше среднерайонного показателя уровень обученности в СОШ № 2,3,4,5,8,13,15,16,17,18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14,3% (выше среднерайонного показателя уровень качества знаний  в СОШ  № 1,2,4,8,11,13,16,17)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Средний районный балл составил 10,5 (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max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2,5 баллов)  (выше среднерайонного показателя средний балл в СОШ № 1,2,3,8,11,13,16,18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ируя в целом результаты КДР, можно сделать следующие выводы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инимальный процент выполнения заданий составил  21,1%,  максимальный  – 66,5%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ва задания выполнены более чем на 60%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ять заданий выполнены более чем на 50%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ять  заданий выполнены менее чем на 5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евять заданий выполнены менее чем на 4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три задания выполнены менее чем на 3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ичинами низких результатов ст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чащиеся затрудняются при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й по чтению. У учащихся недостаточно сформированы умения понимать основное содержание прочитанного текста и умения понимать в прочитанном тексте запрашиваемую информаци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даниях по грамматике у учащихся </w:t>
      </w:r>
      <w:r>
        <w:rPr>
          <w:rFonts w:cs="Times New Roman" w:ascii="Times New Roman" w:hAnsi="Times New Roman"/>
          <w:sz w:val="28"/>
          <w:szCs w:val="28"/>
        </w:rPr>
        <w:t>слабое развитие  ум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употребление глагола to be  в Present Simple, Future Simple и Past Simple, а также заданий с употреблением глаголов в наиболее употребительных временных формах действительного залога: Present Simple, Future Simple и Past Simple, Present и Past Continuous, Present Perfect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У учащихся слабо сформированы навыки употребления лексических единиц в коммуникативно-значимом контексте на основе предложенного связного текст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вышение профессионального уровн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 вопросам государственной итогов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5670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 проведения Р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вопроса на Р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слушате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ЕГЭ-2017, ОГЭ-2017 по истории и рекомендации по подготовке к итоговой аттестации 2017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10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ЕГЭ-2016, ОГЭ-2016 по обществознанию и рекомендации по подготовке к итоговой аттестации 2017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6"/>
          <w:szCs w:val="6"/>
          <w:u w:val="single"/>
        </w:rPr>
      </w:pPr>
      <w:r>
        <w:rPr>
          <w:rFonts w:cs="Times New Roman" w:ascii="Times New Roman" w:hAnsi="Times New Roman"/>
          <w:i/>
          <w:color w:val="FF0000"/>
          <w:sz w:val="6"/>
          <w:szCs w:val="6"/>
          <w:u w:val="single"/>
        </w:rPr>
      </w:r>
    </w:p>
    <w:p>
      <w:pPr>
        <w:pStyle w:val="Style23"/>
        <w:spacing w:before="0" w:after="0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Style23"/>
        <w:spacing w:before="0" w:after="0"/>
        <w:ind w:left="-426" w:firstLine="786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– 2018 учебного года были организованы единые методические дни для проведения районных методических объединений по темам «Проектирование маршрута профессионального саморазвития педагога», </w:t>
      </w:r>
      <w:r>
        <w:rPr>
          <w:sz w:val="28"/>
          <w:szCs w:val="28"/>
          <w:shd w:fill="FFFFFF" w:val="clear"/>
        </w:rPr>
        <w:t>«Деятельность учителя по проектированию и оцениванию современного урока».</w:t>
      </w:r>
      <w:r>
        <w:rPr>
          <w:sz w:val="28"/>
          <w:szCs w:val="28"/>
        </w:rPr>
        <w:t xml:space="preserve"> </w:t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лассов казачьей направленности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701"/>
        <w:gridCol w:w="1559"/>
        <w:gridCol w:w="1843"/>
        <w:gridCol w:w="155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клас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клас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клас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2016-2017 учебным годом увеличилось количество классов казачьей направленности с 84 (1664 чел.) до 99 (2021 чел.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6 мая по 15 сентября 2017 года среди учащихся с 14-летнего возраста был проведен муниципальный этап краевой викторины, посвященной 225-ой годовщине переселения черноморских казаков на Кубань и начала освоения кубанских земель, а также 80-летия со дня образования Краснодарского кра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ноября 2017 года проведена Православная викторина среди учащихся классов казачьей направленности в возрасте от 13 до 17 лет, посвященная 145-летию со времени освящения Войскового Александро-Невского Собор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</w:t>
      </w:r>
    </w:p>
    <w:p>
      <w:pPr>
        <w:pStyle w:val="Style23"/>
        <w:spacing w:before="0" w:after="0"/>
        <w:ind w:left="-426" w:firstLine="786"/>
        <w:jc w:val="both"/>
        <w:rPr/>
      </w:pPr>
      <w:r>
        <w:rPr>
          <w:sz w:val="28"/>
          <w:szCs w:val="28"/>
        </w:rPr>
        <w:t>9 декабря 2017 года общественной молодежной палатой при Государственной думе Федерального Собрания Российской была проведена  Международная акция «Тест по истории Отечества», в которой приняли участие 271 человек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направлений ОПД, право, экономик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ябре 2017 Национальная Академия предпринимательства проводила в школах Всероссийскую акцию «Потенциал России – школьники за предпринимательство». Акция направлена на популяризацию среди школьников предпринимательской деятельности и формирование у них предпринимательского мышления. </w:t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тябре-декабре 2017 года школы участвовали в  онлайн уроках финансовой грамотности.  Занятия проходили в рамках Всероссийской программы «Дни финансовой грамотности в учебных заведениях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ноябре 2017 года МБОУ СОШ № 12 (Васильева Валерия, 11а) приняла участие в межрегиональной олимпиаде «ФЕМИДА» (по профилю «право») для учащихся 10-11-х классов организатором которой является Верховный Суд Российской Федерации и ФГБОУВО «РГУ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школьных музеев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октября по 30 ноября 2017 года прошла акция «Пойдем в музей», в рамках которой общеобразовательные организации посетили выставку «Кубань современная» в музее им. Е.Д. Фелицина в г. Краснода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1 сентября по 30 ноября общеобразовательные организации посетили персональную выставку «Родная сторона» в «Павловском историко-краеведческом музее» Павловского сельского поселения, посвященную 65-летию художника Алексеенко Федора Дмитриевича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овая работа (формирование УУД) </w:t>
      </w:r>
    </w:p>
    <w:p>
      <w:pPr>
        <w:pStyle w:val="Normal"/>
        <w:spacing w:lineRule="auto" w:line="240" w:before="0" w:after="0"/>
        <w:ind w:left="-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40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977"/>
      </w:tblGrid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1.1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комплексной работы </w:t>
      </w:r>
      <w:r>
        <w:rPr>
          <w:rFonts w:cs="Times New Roman" w:ascii="Times New Roman" w:hAnsi="Times New Roman"/>
          <w:b/>
          <w:sz w:val="28"/>
          <w:szCs w:val="28"/>
        </w:rPr>
        <w:t>ФГОС ООО учащихся 5-х классов</w:t>
      </w:r>
      <w:r>
        <w:rPr>
          <w:rFonts w:cs="Times New Roman" w:ascii="Times New Roman" w:hAnsi="Times New Roman"/>
          <w:sz w:val="28"/>
          <w:szCs w:val="28"/>
        </w:rPr>
        <w:t xml:space="preserve"> можно сделать следующие выводы: лучше всего учащиеся справились с заданием предметной области «Физическая культура и основы безопасности жизнедеятельно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» (79,4%). Выше 60% результаты выполнения задания предметной  области </w:t>
      </w:r>
      <w:r>
        <w:rPr>
          <w:rFonts w:cs="Times New Roman" w:ascii="Times New Roman" w:hAnsi="Times New Roman"/>
          <w:sz w:val="28"/>
          <w:szCs w:val="28"/>
        </w:rPr>
        <w:t>«Математика и информатика» (78,9%). Невысокие результаты  выполнения заданий в предметных областях «Филология» (56,4%) 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Естественнонаучные предметы» (54,0%). Низкие результаты выполнения заданий предметной области «Общественно-научные предметы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44,2%). </w:t>
      </w:r>
      <w:r>
        <w:rPr>
          <w:rFonts w:cs="Times New Roman" w:ascii="Times New Roman" w:hAnsi="Times New Roman"/>
          <w:sz w:val="28"/>
          <w:szCs w:val="28"/>
        </w:rPr>
        <w:t>Средний уровень сформированности УУД учащихся (базовый, повышенный, высокий) по району составляет 86,7%. Выше районного уровня показатели сформированности УУД учащихся в СОШ № 1,2,3,4,5,8,13,15, ООШ № 18,21. Ниже районного уровня показатели сформированности УУД в СОШ № 6,7,9,10,11,12,14,17,19, ООШ №1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МКУО РИМЦ                                                                  Е.В. Андр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basedOn w:val="Style13"/>
    <w:qFormat/>
    <w:rPr>
      <w:rFonts w:eastAsia="Times New Roman" w:cs="Calibri"/>
      <w:sz w:val="22"/>
      <w:szCs w:val="22"/>
      <w:lang w:val="ru-RU"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strike w:val="false"/>
      <w:dstrike w:val="false"/>
      <w:sz w:val="27"/>
      <w:szCs w:val="27"/>
      <w:u w:val="non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Lucida Sans Unicode" w:cs="font207;Times New Roman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>
      <w:suppressAutoHyphens w:val="false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0:00Z</dcterms:created>
  <dc:creator>Школа</dc:creator>
  <dc:description/>
  <cp:keywords/>
  <dc:language>en-US</dc:language>
  <cp:lastModifiedBy>Валентина</cp:lastModifiedBy>
  <dcterms:modified xsi:type="dcterms:W3CDTF">2017-12-29T12:31:00Z</dcterms:modified>
  <cp:revision>15</cp:revision>
  <dc:subject/>
  <dc:title/>
</cp:coreProperties>
</file>